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топливной аппаратуры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ри работающем дизеле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давление топлива в коллекторе (2,0÷2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отсутствие течей масла или топлива в контрольном отсеке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о пульсациям в трубках проверить работу топливных насосов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отсутствие сильного каплепадения или сплошных струй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устойчивость работы объединённого регуля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Проверить чёткость набора и сброса с 1 по 8(9) позиции и обратно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число оборотов коленчатого вала (на 0 и 1 поз 350±5 об/мин; на 8(9) поз. 745÷765 об/мин.) 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нометр переносной, ключ рожковый 24*2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резком сбросе с 8(9) поз.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ЧМЭ3 1 поз. 350±10 об/мин.; на ЧМЭ3Т,Э на 0 поз. 300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+30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об/ми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снять, в отделение топливной аппаратуры перед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соединить сливные и нагнетательные трубки, на штуцеры навернуть защитные колпач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2. Ослабить поочерёдно на одну грань за обход гайки накидных фланцев до полного ослабления,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форсунки с уплотнениями изъять из кожух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пецсъёмник, набор ключей, приспособление для переноски форсунок, комплект заглуше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изъятием форсунок вытирать насухо поверхность цилиндровых крышек вокруг форсунок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тверстия в цилиндро-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вых крышках после изъятия форсунок закрывать пробкам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системы управления дизеле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рычажную системы с проскальзывающей тягой, 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заеданий рычажной системы, реек топливных насосов, надёжность зацепления реек с поводками, отсутствие люфта в приводах ре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наличие пломбировки на упорах и проскальзывающей тяг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пломбир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омбировку восстанавливать только после реостатных испытаний и выяснения причины срыва пломб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ные насосы и толка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, отсутствие признаков течей топлива по стыкам штуцеров, отсутствие трещ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снятых крышках отсека кулачкового вала осмотреть ролики и корпуса толкателей насос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Насосы с заеданиями реек заменить на исправные. </w:t>
            </w:r>
          </w:p>
          <w:p>
            <w:pPr>
              <w:pStyle w:val="Normal"/>
              <w:ind w:right="-70"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насосов соблюдать требования по регулировке длины толкателя и выхода рей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топливопроводов, фильтров, объединённого регулятора, топливоподогревателя,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обое внимание уделять отсутствию утечек топлива по стыкам штуцеров трубопроводов, лючкам и крышкам, отсутствию течей воды по топливоподогревател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оподкачивающие нас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насосов и их частей, отсутствие течей по штуцерам и привалкам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ручного насоса проверить качество нагнетани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основного насоса проверить отсутствие признаков перегрева втулочных и приводного подшип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проверки работы ручного насоса открывать атмосферный краник за насос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бъединённый регулятор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регулятора на дизеле и соединения отдельных его узл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масляный фильтр объединённого регу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олбу с фильтрующим элементом. Элемент промыть в керосине, продуть сжатым воздухом, осмот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дуть сжатым воздухом каналы в колбе и осевом стержн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езиновые уплотнения. Повреждённые, изношенные, потерявшие упругость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нижнюю пружин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Колбу промыть и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ванны промывочные, подвод сжатого воздуха, камера продувоч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тирку внутренних поверхностей колбы и деталей осуществлять салфетками с подрубленными края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пластинчато-щелевой фильтр грубой очист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соединить трубопроводы, снять крышку с пакет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акет промыть в чистом дизельном топливе и продуть сжатым воздухом. Осмотреть пластины, изломанные заменить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фиксации стержн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Фильтр собрать, проверить лёгкость проворачивания рукоят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тара для переноски пластинчатых пакетов, ёмкость для сбора шлама, ванны промы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вочные, камера проду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ромывке энергично проворачивать пакет, опущенный в ван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ильтры тонкой очистки разобрать и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вернуть пробки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нять крышки, изъять элементы с уплотнения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ёмкость для сбора шлама, лампа перенос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езиновые прокладки под торцами элементов и крышками. Изношенные и деформирова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пружины, изломанные, просевши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Фильтры собрать с новыми фильтрующими элемент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я, ванна промы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редельного регу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ычаги чувствительного элемента, проверить отсутствие заеданий и состояние ограничительной муфты, надёжность крепления её половин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ружин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ычажной системы механического усилителя, проверить надёжность фиксации ос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отвёр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при снятой крышке привода кулачкового вала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прещается регулировка пружин чувствительного элемента без надобн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вернуть пробку отстойника со стороны топливомерного стекла, надавить на шариковый клапан, слить ≈ 2 л топлив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32*36 мм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отсутствие вод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далить воздух из топливной систем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атмосферный кран перед обратным клапаном, прокачать топливо ручным насосом до начала выхода его сплошной струё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пробки на крышках ФТО, прокачать топливо до окончания выхода пузыр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9*22 мм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отворачивать пробки на насосах высокого давления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ить герметичность стыков топливопровод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после испытания на дизель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затяжкой штуцеров проверять совпадение конусов трубок и штуцеров, упругий ход трубок во время затяжки накидных гаек не допускается. Накидные гайки должны наворачиваться на штуцеры свободно, иметь достаточный натяг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устанавливать с новыми уплотнения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Затяжку гаек накидных фланцев осуществлять равномерно, на одну грань за обход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риспособление для переноски форсунок, штангенцирку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подгибка трубок при установке форсунок для совпадения конусов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личество уплотнений под распылителем не более 2 шт., суммарная толщина 2÷3 мм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од носка распылителя в цилиндре 3±0,5 мм.</w:t>
            </w:r>
          </w:p>
        </w:tc>
      </w:tr>
      <w:tr>
        <w:trPr>
          <w:trHeight w:val="2740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Запустить дизель, выполнить работы согласно требованиям п.п. 1, 4, 5, 6 и 7 раздела 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обое внимание уделять отсутствию течей по стыкам трубок высокого давления, в т.ч. по штуцерам форсуно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скорость вращения коленчатого вала по позициям.</w:t>
            </w:r>
          </w:p>
          <w:p>
            <w:pPr>
              <w:pStyle w:val="Normal"/>
              <w:ind w:left="67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ля ЧМЭ3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0 поз. 35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 поз. 35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 поз. 38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 поз. 42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 поз. 46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 поз. 51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 поз. 560±10 об/ми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 поз. 660±10 об/ми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8 поз. 745÷765 об/мин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ля ЧМЭ3Т, ЧМЭ3Э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0" w:leader="none"/>
              </w:tabs>
              <w:ind w:left="1100" w:hanging="426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0 поз. 330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+30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об/м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0" w:leader="none"/>
              </w:tabs>
              <w:ind w:left="1100" w:hanging="426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 поз. 420±10 об/м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0" w:leader="none"/>
              </w:tabs>
              <w:ind w:left="1100" w:hanging="426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9 поз. 745÷765 об/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ассатижи, пломбир, тахометр переносн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ТР выполняются контрольные реостатные испытани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выполнить подрегулировку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форсунок осуществлять только при неработающем дизеле. При снятии форсунок использовать специальный съёмни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топливной аппаратуры осуществлять только в специализированном отделении, на стендах с работающей местной вентиляци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регулировки углов опережения впрыска пробоксовку осуществлять только при отсутствии всех работ на узлах и агрегатах, кинематически связанных с коленчатым валом, по завершению работ по разборке или сборке цилиндро-поршневой группы дизел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10666" w:leader="none"/>
              </w:tabs>
              <w:ind w:left="31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. ЧМЭ3ИО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 xml:space="preserve">Инструкция по эксплуатации двигател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10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 для тепловоза ЧМЭ3 </w:t>
      </w:r>
      <w:r>
        <w:rPr>
          <w:sz w:val="24"/>
          <w:szCs w:val="24"/>
          <w:lang w:val="en-US"/>
        </w:rPr>
        <w:t>Ds</w:t>
      </w:r>
      <w:r>
        <w:rPr>
          <w:sz w:val="24"/>
          <w:szCs w:val="24"/>
        </w:rPr>
        <w:t>3424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нац. предприятие «ЧКД-Прага», Чех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34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20T06:38:00Z</dcterms:modified>
  <cp:revision>18</cp:revision>
  <dc:subject/>
  <dc:title>DOC	</dc:title>
</cp:coreProperties>
</file>